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MENT PROGRA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1 Greenfo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mil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, L8G-2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programs which when installed read,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your computers storage medium.  By installing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you the user, assume responsibility for the prot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, programs, and any other information which may be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Programs assumes no responsibility or liability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occure while using these programs.  They have all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sively, and work on our systems.  All of the archiv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before release and were virus free at the time of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uggested that you "Back Up" your system before install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programs or any other for that ma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P 1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d within this archive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15CAL.VM - Top 15 Caller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15MSR.VM - Top 15 Message Reader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15MSP.VM - Top 15 Message Poster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15UPL.VM - Top 15 Uploader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15DWN.VM - Top 15 Downloader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ile will produce for the user, on demand, a listing of the to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or the chosen program.  It will NOT include those us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agged themselves as "Not Listed" in the userlist.  They have all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work with User files containing no more than 300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the user is listed in the user file, it will list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king/position in the list.  Non of these files writ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't get any simpler than this.  Copy the VM files into your 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(ie. C:\Max\M or whereever you keep your compiled Mex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call the program the same way you would any other MEX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ll mine from menus.ctl rather than a mecca file. 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X        C:\Max\m\TOP15CAL         Normal "Top 15 Call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y can be called from a Mecca file (like welcome.mec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MEX]C:\Max\M\Top15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way, the choice is yours.  Now your users will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is on top, and where they stand in the grand scheme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rce Code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choose not to include my source code in distribution archives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are not crippled in any way, I like people t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work by sending either a small fee for the source or a note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a gre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 and updates are also available for these programs (althoug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immagine people needing support for these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ource files/updates to be delivered to you directly,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$3.00 Canadian per program or $10.00 for all 5 should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.  This is not some get rich quick scheme, but rather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s of distribution, and phone calls to deliver the produc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cieve the Updates/Source, send a cheque or money order (pleas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h), in Canadian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g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 Greenfo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milton, Ontar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ada, L8G-2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dicate which programs you are registering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15CAL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15MSR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15MSP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15UPL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15DWN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tal #   ________ x $3.00ea or $10.00 for the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whichever is less)         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Phon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doNet #: _____________________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s in advance, and I hope you enjoy using the programs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here at Basement Programs Lt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S &amp; MEX are trademarks &lt;c&gt;1995 Laniu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Scott for such a great program to use and program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